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50372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334838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